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  <w:r>
        <w:rPr/>
        <w:t xml:space="preserve">  </w:t>
      </w: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360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409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 2018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и противодействию коррупции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 в Каневском сельском поселении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7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980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9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9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39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39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5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56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3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4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4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02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2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2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S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9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S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9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4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1 104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одоснабжения насел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1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0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0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2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2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водоотвед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2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ойчивое развитие сельских территори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87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еленение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ик станицы Каневско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1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15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68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68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5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5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662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поддержка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1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15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3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3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8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8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R46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R46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поддержка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1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11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S01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ы социальной поддержки граждан, проживающих на территории Каневского сельского поселения Каневского района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7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 01 104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 01 104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беспрепятственного доступа инвалидов к информац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18-2020 год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2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1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9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9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9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9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1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87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0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87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23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4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8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билизационная и вневоинская подготовк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2 0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 00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 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1 001039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А.Н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1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2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111">
    <w:name w:val="WW-Знак Знак1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13:00Z</dcterms:created>
  <dc:creator>Пользователь</dc:creator>
  <dc:description/>
  <dc:language>en-US</dc:language>
  <cp:lastModifiedBy>User77</cp:lastModifiedBy>
  <cp:lastPrinted>2017-12-11T08:46:00Z</cp:lastPrinted>
  <dcterms:modified xsi:type="dcterms:W3CDTF">2018-09-04T12:13:00Z</dcterms:modified>
  <cp:revision>2</cp:revision>
  <dc:subject/>
  <dc:title/>
</cp:coreProperties>
</file>